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valuation Scheme for Biological Drawings:</w:t>
      </w:r>
    </w:p>
    <w:p>
      <w:pPr>
        <w:pStyle w:val="Normal"/>
        <w:ind w:left="-720" w:right="-720" w:hanging="0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Amoeba</w:t>
        <w:tab/>
        <w:t>Euglena</w:t>
        <w:tab/>
        <w:t>Paramecium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 xml:space="preserve">__ </w:t>
        <w:tab/>
        <w:tab/>
        <w:t>drawing in pencil, on blank paper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>__</w:t>
        <w:tab/>
        <w:tab/>
        <w:t>size of drawing is at least 1/3 of the page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>__</w:t>
        <w:tab/>
        <w:tab/>
        <w:t>title above drawing and underlined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 __</w:t>
        <w:tab/>
        <w:t>__ __</w:t>
        <w:tab/>
        <w:t>__ __</w:t>
        <w:tab/>
        <w:tab/>
        <w:t>2 structures labelled (in lower-case letters) to the right of the drawing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 </w:t>
        <w:tab/>
        <w:t xml:space="preserve">__  </w:t>
        <w:tab/>
        <w:tab/>
        <w:t>lines for labels drawn with ruler, not crossing each other, no arrows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 xml:space="preserve">__ </w:t>
        <w:tab/>
        <w:tab/>
        <w:t>magnification shown in title or at bottom of page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__ </w:t>
        <w:tab/>
        <w:tab/>
        <w:t>outline only, no shading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__ </w:t>
        <w:tab/>
        <w:tab/>
        <w:t>lines of drawing are solid and complete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 __</w:t>
        <w:tab/>
        <w:t>__ __</w:t>
        <w:tab/>
        <w:t>__ __</w:t>
        <w:tab/>
        <w:tab/>
        <w:t>estimate of length or width of organism (calculation shown)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2880" w:right="-720" w:hanging="0"/>
        <w:rPr/>
      </w:pPr>
      <w:r>
        <w:rPr>
          <w:rFonts w:cs="Arial" w:ascii="Arial" w:hAnsi="Arial"/>
          <w:b/>
          <w:lang w:val="en-US"/>
        </w:rPr>
        <w:t>THINKING &amp; INVESTIGATION TOTAL:     /33 (      %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valuation Scheme for Biological Drawings:</w:t>
      </w:r>
    </w:p>
    <w:p>
      <w:pPr>
        <w:pStyle w:val="Normal"/>
        <w:ind w:left="-720" w:right="-720" w:hanging="0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Amoeba</w:t>
        <w:tab/>
        <w:t>Euglena</w:t>
        <w:tab/>
        <w:t>Paramecium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 xml:space="preserve">__ </w:t>
        <w:tab/>
        <w:tab/>
        <w:t>drawing in pencil, on blank paper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>__</w:t>
        <w:tab/>
        <w:tab/>
        <w:t>size of drawing is at least 1/3 of the page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>__</w:t>
        <w:tab/>
        <w:tab/>
        <w:t>title above drawing and underlined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 __</w:t>
        <w:tab/>
        <w:t>__ __</w:t>
        <w:tab/>
        <w:t>__ __</w:t>
        <w:tab/>
        <w:tab/>
        <w:t>2 structures labelled (in lower-case letters) to the right of the drawing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 </w:t>
        <w:tab/>
        <w:t xml:space="preserve">__  </w:t>
        <w:tab/>
        <w:tab/>
        <w:t>lines for labels drawn with ruler, not crossing each other, no arrows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 xml:space="preserve">__ </w:t>
        <w:tab/>
        <w:tab/>
        <w:t>magnification shown in title or at bottom of page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__ </w:t>
        <w:tab/>
        <w:tab/>
        <w:t>outline only, no shading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__ </w:t>
        <w:tab/>
        <w:tab/>
        <w:t>lines of drawing are solid and complete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 __</w:t>
        <w:tab/>
        <w:t>__ __</w:t>
        <w:tab/>
        <w:t>__ __</w:t>
        <w:tab/>
        <w:tab/>
        <w:t>estimate of length or width of organism (calculation shown)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2880" w:right="-720" w:hanging="0"/>
        <w:rPr/>
      </w:pPr>
      <w:r>
        <w:rPr>
          <w:rFonts w:cs="Arial" w:ascii="Arial" w:hAnsi="Arial"/>
          <w:b/>
          <w:lang w:val="en-US"/>
        </w:rPr>
        <w:t>THINKING &amp; INVESTIGATION TOTAL:     /33 (      %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valuation Scheme for Biological Drawings:</w:t>
      </w:r>
    </w:p>
    <w:p>
      <w:pPr>
        <w:pStyle w:val="Normal"/>
        <w:ind w:left="-720" w:right="-720" w:hanging="0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Amoeba</w:t>
        <w:tab/>
        <w:t>Euglena</w:t>
        <w:tab/>
        <w:t>Paramecium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 xml:space="preserve">__ </w:t>
        <w:tab/>
        <w:tab/>
        <w:t>drawing in pencil, on blank paper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>__</w:t>
        <w:tab/>
        <w:tab/>
        <w:t>size of drawing is at least 1/3 of the page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>__</w:t>
        <w:tab/>
        <w:tab/>
        <w:t>title above drawing and underlined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 __</w:t>
        <w:tab/>
        <w:t>__ __</w:t>
        <w:tab/>
        <w:t>__ __</w:t>
        <w:tab/>
        <w:tab/>
        <w:t>2 structures labelled (in lower-case letters) to the right of the drawing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 </w:t>
        <w:tab/>
        <w:t xml:space="preserve">__  </w:t>
        <w:tab/>
        <w:tab/>
        <w:t>lines for labels drawn with ruler, not crossing each other, no arrows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 xml:space="preserve">__ </w:t>
        <w:tab/>
        <w:tab/>
        <w:t>magnification shown in title or at bottom of page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__ </w:t>
        <w:tab/>
        <w:tab/>
        <w:t>outline only, no shading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__ </w:t>
        <w:tab/>
        <w:tab/>
        <w:t>lines of drawing are solid and complete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 __</w:t>
        <w:tab/>
        <w:t>__ __</w:t>
        <w:tab/>
        <w:t>__ __</w:t>
        <w:tab/>
        <w:tab/>
        <w:t>estimate of length or width of organism (calculation shown)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2880" w:right="-720" w:hanging="0"/>
        <w:rPr/>
      </w:pPr>
      <w:r>
        <w:rPr>
          <w:rFonts w:cs="Arial" w:ascii="Arial" w:hAnsi="Arial"/>
          <w:b/>
          <w:lang w:val="en-US"/>
        </w:rPr>
        <w:t>THINKING &amp; INVESTIGATION TOTAL:     /33 (      %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9:17:00Z</dcterms:created>
  <dc:creator>User</dc:creator>
  <dc:description/>
  <cp:keywords/>
  <dc:language>en-US</dc:language>
  <cp:lastModifiedBy>rubina khan</cp:lastModifiedBy>
  <cp:lastPrinted>2009-11-17T15:44:00Z</cp:lastPrinted>
  <dcterms:modified xsi:type="dcterms:W3CDTF">2014-09-18T00:49:00Z</dcterms:modified>
  <cp:revision>14</cp:revision>
  <dc:subject/>
  <dc:title>Evaluation Scheme for Biological Drawings:</dc:title>
</cp:coreProperties>
</file>